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1"/>
        <w:spacing w:before="600" w:after="360"/>
        <w:ind w:left="902" w:hanging="902"/>
        <w:rPr/>
      </w:pPr>
      <w:r>
        <w:rPr/>
        <w:t xml:space="preserve">VII. Organizacja i koszty </w:t>
        <w:br/>
        <w:t>ogólnozakładowe</w:t>
      </w:r>
    </w:p>
    <w:p>
      <w:pPr>
        <w:pStyle w:val="Normal1"/>
        <w:rPr/>
      </w:pPr>
      <w:r>
        <w:rPr/>
        <w:t>Rozdział ten traktuje o sprawach związanych z wypracowaniem i zapla</w:t>
        <w:softHyphen/>
        <w:t>nowaniem organizacji niezbędnej do zarządzania i kierowania całą działalno</w:t>
        <w:softHyphen/>
        <w:t>ścią fabryki oraz wiążących się z tym kosztach ogólnych. W poprzednich rozdziałach zbadano i omówiono problemy dotyczące marketingu produktów, zabezpieczenia niezbędnych środków materiałowych, wyboru optymalnej loka</w:t>
        <w:softHyphen/>
        <w:t>lizacji zakładu oraz przygotowania planów i projektów technicznych. Istnieje ścisły związek pomiędzy planowaniem technicznym i planowaniem organiza</w:t>
        <w:softHyphen/>
        <w:t>cyjnym, a więc oba te działania powinny zostać podjęte łącznie jako ciąg współzależnych czynności.</w:t>
      </w:r>
    </w:p>
    <w:p>
      <w:pPr>
        <w:pStyle w:val="Normal1"/>
        <w:rPr/>
      </w:pPr>
      <w:r>
        <w:rPr/>
        <w:t>Celem tego rozdziału jest omówienie procesu planowania organiza</w:t>
        <w:softHyphen/>
        <w:t>cyjnego oraz struktury kosztów ogólnozakładowych, co może mieć decydu</w:t>
        <w:softHyphen/>
        <w:t>jące znaczenie dla finansowej opłacalności projektu. Podział firmy na jednostki organizacyjne według funkcji marketingowych, strategicznych, zaopatrzenio</w:t>
        <w:softHyphen/>
        <w:t>wych, produkcyjnych i administracyjnych jest niezbędny nie tylko z opera</w:t>
        <w:softHyphen/>
        <w:t>cyjnego punktu widzenia, ale także na etapie planowania, aby umożliwić szacunek i prognozę kosztów ogólnych. Poza tym, dla wykonalności projektu bardzo istotną sprawą jest określenie odpowiedniej struktury organizacyjnej zgodnie ze strategią i polityką przedsiębiorstwa.</w:t>
      </w:r>
    </w:p>
    <w:p>
      <w:pPr>
        <w:pStyle w:val="Normal1"/>
        <w:rPr/>
      </w:pPr>
      <w:r>
        <w:rPr/>
        <w:t>Zalecana organizacja będzie zależała od otoczenia społecznego, jak również od potrzeb techniczno-ekonomicznych. Kształt organizacyjny zależy w dużej mierze od wielkości i rodzaju przedsiębiorstwa przemysłowego oraz strategii, polityki i wartości wyznawanych przez osoby zajmujące stanowiska decyzyjne w organizacji. Należy również pamiętać o tym, że organizacja nie jest tworem statycznym, ale ewoluuje wraz z projektem (etap przed</w:t>
        <w:softHyphen/>
        <w:t>inwesty</w:t>
        <w:softHyphen/>
        <w:t>cyjny i inwestycyjny, rozruch i eksploatacja).</w:t>
      </w:r>
    </w:p>
    <w:p>
      <w:pPr>
        <w:pStyle w:val="Normal1"/>
        <w:rPr/>
      </w:pPr>
      <w:r>
        <w:rPr/>
        <w:t>Chociaż inne rozdziały zajmują się konkretnie kosztami bezpośrednimi, ten rozdział poświęcony jest kosztom pośrednim lub ogólnym. Doświadczenie pokazuje, że w wielu studiach feasibility zaniedbuje się lub niedoszacowuje te koszty, które w pewnych projektach mogą mieć znaczący wpływ na ich rentow</w:t>
        <w:softHyphen/>
        <w:t>ność. Rozważania na temat organizacji projektu pomogą osobie zaj</w:t>
        <w:softHyphen/>
        <w:t>mującej się analizą zidentyfikować i skwantyfikować te koszty. Zaplanowanie i utworze</w:t>
        <w:softHyphen/>
        <w:t>nie ośrodków kosztów zgodnie ze strukturą organizacyjną ułatwi to zadanie.</w:t>
      </w:r>
    </w:p>
    <w:p>
      <w:pPr>
        <w:pStyle w:val="Tytul2"/>
        <w:spacing w:before="420" w:after="360"/>
        <w:rPr/>
      </w:pPr>
      <w:r>
        <w:rPr/>
        <w:t>A. Organizacja i zarządzanie zakładem</w:t>
      </w:r>
    </w:p>
    <w:p>
      <w:pPr>
        <w:pStyle w:val="Normal1"/>
        <w:rPr/>
      </w:pPr>
      <w:r>
        <w:rPr/>
        <w:t>Organizacja jest narzędziem, za pomocą którego tworzy się strukturę funkcji operacyjnych i działalności przedsiębiorstwa oraz przypisuje się je jednostkom organizacyjnym, reprezentowanym przez kadrę kierowniczą, kadrę nadzoru oraz załogę, w celu umożliwienia koordynacji i kontroli działa</w:t>
        <w:softHyphen/>
        <w:t>nia przedsiębiorstwa i osiągnięcia jego celów gospodarczych.</w:t>
      </w:r>
    </w:p>
    <w:p>
      <w:pPr>
        <w:pStyle w:val="Normal1"/>
        <w:rPr/>
      </w:pPr>
      <w:r>
        <w:rPr/>
        <w:t>Struktura organizacyjna przedsiębiorstwa pokazuje rozkład uprawnień i odpowiedzialności pomiędzy różnymi jednostkami funkcjonalnymi firmy i zwykle przedstawia się ją w kształcie schematu, często zwanego schematem organizacyjnym. Zwykle organizacja podzielona jest przede wszystkim zgod</w:t>
        <w:softHyphen/>
        <w:t>nie z poszczególnymi funkcjami przedsiębiorstwa, takimi jak finanse, marke</w:t>
        <w:softHyphen/>
        <w:t>ting, zaopatrzenie i produkcja. Jednakże nie ma jednego, uniwersalnego wzorca organizacyjnego. Możliwe jest również oparcie struktury organiza</w:t>
        <w:softHyphen/>
        <w:t>cyjnej na wyrobach lub liniach produkcyjnych (np. ośrodki zysków lub kosztów), lub na podziale na obszary geograficzne czy rynki. Ostatni przykład jest typowy dla organizacji handlowych (zbytu).</w:t>
      </w:r>
    </w:p>
    <w:p>
      <w:pPr>
        <w:pStyle w:val="Normal1"/>
        <w:rPr/>
      </w:pPr>
      <w:r>
        <w:rPr/>
        <w:t>Problem strukturyzacji i organizacji pracy oraz przekazanie uprawnień kierowniczych musi być rozpatrywany nie tylko z funkcjonalnego punktu widzenia, ponieważ różne czynniki społeczno-kulturowe mogą przeciwdziałać zwykłemu naśladownictwu takich organizacji w innych krajach. Aspekt ten ma również duże znaczenie w krajach rozwijających się, kiedy niezbędna jest specjalna struktura organizacyjna dla optymalnego wykorzystania importowa</w:t>
        <w:softHyphen/>
        <w:t>nych technologii.</w:t>
      </w:r>
    </w:p>
    <w:p>
      <w:pPr>
        <w:pStyle w:val="Tytul3"/>
        <w:rPr/>
      </w:pPr>
      <w:r>
        <w:rPr/>
        <w:t>Funkcje organizacyjne</w:t>
      </w:r>
    </w:p>
    <w:p>
      <w:pPr>
        <w:pStyle w:val="Normal1"/>
        <w:rPr/>
      </w:pPr>
      <w:r>
        <w:rPr/>
        <w:t>Funkcje organizacyjne są jakby klockami, z których zbudowana jest firma. Jak pokazano na rys. XXVII, mogą być one pogrupowane w następu</w:t>
        <w:softHyphen/>
        <w:t>jące jednostki organizacyjne, zgodnie z konkretnymi potrzebami danej firmy: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Zarząd</w:t>
      </w:r>
      <w:r>
        <w:rPr>
          <w:i/>
        </w:rPr>
        <w:t xml:space="preserve"> </w:t>
      </w:r>
      <w:r>
        <w:rPr/>
        <w:t>przedsiębiorstwa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Finanse, kontrola finansowa i rachunkowość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Sprawy osobowe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Marketing, zbyt i dystrybucja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Zaopatrzenie, transport, magazynowanie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Produkcja</w:t>
      </w:r>
    </w:p>
    <w:p>
      <w:pPr>
        <w:pStyle w:val="Wyliczanka"/>
        <w:ind w:firstLine="400"/>
        <w:rPr/>
      </w:pPr>
      <w:r>
        <w:rPr/>
        <w:t>Zakład główny;</w:t>
      </w:r>
    </w:p>
    <w:p>
      <w:pPr>
        <w:pStyle w:val="Wyliczanka"/>
        <w:ind w:firstLine="400"/>
        <w:rPr/>
      </w:pPr>
      <w:r>
        <w:rPr/>
        <w:t>Zakłady usługowe;</w:t>
      </w:r>
    </w:p>
    <w:p>
      <w:pPr>
        <w:pStyle w:val="Wyliczanka"/>
        <w:ind w:firstLine="400"/>
        <w:rPr/>
      </w:pPr>
      <w:r>
        <w:rPr/>
        <w:t>Kontrola jakości;</w:t>
      </w:r>
    </w:p>
    <w:p>
      <w:pPr>
        <w:pStyle w:val="Wyliczanka"/>
        <w:ind w:firstLine="400"/>
        <w:rPr/>
      </w:pPr>
      <w:r>
        <w:rPr/>
        <w:t>Utrzymanie i konserwacja.</w:t>
      </w:r>
    </w:p>
    <w:p>
      <w:pPr>
        <w:pStyle w:val="Wyliczanka"/>
        <w:ind w:firstLine="400"/>
        <w:rPr/>
      </w:pPr>
      <w:r>
        <w:rPr/>
      </w:r>
    </w:p>
    <w:p>
      <w:pPr>
        <w:pStyle w:val="Wyliczanka"/>
        <w:ind w:firstLine="40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4229100" cy="237045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370600"/>
                          <a:chOff x="0" y="0"/>
                          <a:chExt cx="4229280" cy="2370600"/>
                        </a:xfrm>
                      </wpg:grpSpPr>
                      <wpg:grpSp>
                        <wpg:cNvGrpSpPr/>
                        <wpg:grpSpPr>
                          <a:xfrm>
                            <a:off x="66600" y="661680"/>
                            <a:ext cx="4099680" cy="170892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361440"/>
                              <a:ext cx="32284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9" h="240">
                                  <a:moveTo>
                                    <a:pt x="0" y="23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49" y="0"/>
                                  </a:lnTo>
                                  <a:lnTo>
                                    <a:pt x="3849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1120" y="85680"/>
                              <a:ext cx="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7120" y="354960"/>
                              <a:ext cx="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600" y="358200"/>
                              <a:ext cx="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099680" cy="170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74600" y="798840"/>
                                <a:ext cx="89172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Zakład główny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4600" y="1046520"/>
                                <a:ext cx="89172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Zakłady pomocnicze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4600" y="1294920"/>
                                <a:ext cx="89172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Jakość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4600" y="1542960"/>
                                <a:ext cx="89172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Remonty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74600" y="511200"/>
                                <a:ext cx="89172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Produkcja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19000"/>
                                <a:ext cx="89172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Finanse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66320"/>
                                <a:ext cx="89172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Kadry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31360"/>
                                <a:ext cx="89172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Administracja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8720" y="816120"/>
                                <a:ext cx="89172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Magazynowanie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8720" y="528480"/>
                                <a:ext cx="89172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Zaopatrzenie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79600" y="0"/>
                                <a:ext cx="89172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Dyrektor naczelny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07960" y="526320"/>
                                <a:ext cx="891720" cy="16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  <w:t>Marketing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Arial Narrow" w:hAnsi="Arial Narrow" w:eastAsia="Times New Roman" w:cs="Arial Narrow"/>
                                      <w:color w:val="auto"/>
                                      <w:lang w:val="pl-PL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pl-PL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229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tLeas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Rysunek. XXVII. Przykład schematu organizacyjnego przedsiębiorstwa przemysłoweg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.2pt;width:333pt;height:186.65pt" coordorigin="6,4" coordsize="6660,3733">
                <v:group id="shape_0" style="position:absolute;left:111;top:1046;width:6456;height:2691">
                  <v:shape id="shape_0" coordsize="3849,240" path="m0,238l0,0l3849,0l3849,240e" stroked="t" o:allowincell="f" style="position:absolute;left:831;top:1615;width:5083;height:3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68,1181" to="3168,1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1605" to="2516,20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55,1610" to="4255,20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1;top:1046;width:6456;height:269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99ccff" stroked="f" o:allowincell="f" style="position:absolute;left:1803;top:2304;width:1403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Zakład główny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shape id="shape_0" fillcolor="#99ccff" stroked="f" o:allowincell="f" style="position:absolute;left:1803;top:2694;width:1403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Zakłady pomocnicz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shape id="shape_0" fillcolor="#99ccff" stroked="f" o:allowincell="f" style="position:absolute;left:1803;top:3085;width:1403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Jakość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shape id="shape_0" fillcolor="#99ccff" stroked="f" o:allowincell="f" style="position:absolute;left:1803;top:3476;width:1403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Remonty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shape id="shape_0" fillcolor="#99ccff" stroked="f" o:allowincell="f" style="position:absolute;left:1803;top:1851;width:1403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Produkcj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shape id="shape_0" fillcolor="#99ccff" stroked="f" o:allowincell="f" style="position:absolute;left:111;top:2336;width:1403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Finans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shape id="shape_0" fillcolor="#99ccff" stroked="f" o:allowincell="f" style="position:absolute;left:111;top:2725;width:1403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Kadry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shape id="shape_0" fillcolor="#99ccff" stroked="f" o:allowincell="f" style="position:absolute;left:111;top:1883;width:1403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Administracj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shape id="shape_0" fillcolor="#99ccff" stroked="f" o:allowincell="f" style="position:absolute;left:3542;top:2331;width:1403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Magazynowani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shape id="shape_0" fillcolor="#99ccff" stroked="f" o:allowincell="f" style="position:absolute;left:3542;top:1878;width:1403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Zaopatrzeni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shape id="shape_0" fillcolor="#99ccff" stroked="f" o:allowincell="f" style="position:absolute;left:2441;top:1046;width:1403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Dyrektor naczelny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shape id="shape_0" fillcolor="#99ccff" stroked="f" o:allowincell="f" style="position:absolute;left:5163;top:1875;width:1403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  <w:t>Marketing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 Narrow" w:hAnsi="Arial Narrow" w:eastAsia="Times New Roman" w:cs="Arial Narrow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6;top:4;width:66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tLeas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Rysunek. XXVII. Przykład schematu organizacyjnego przedsiębiorstwa przemysłoweg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Tytul3"/>
        <w:rPr/>
      </w:pPr>
      <w:r>
        <w:rPr/>
      </w:r>
    </w:p>
    <w:p>
      <w:pPr>
        <w:pStyle w:val="Tytul3"/>
        <w:rPr/>
      </w:pPr>
      <w:r>
        <w:rPr/>
      </w:r>
    </w:p>
    <w:p>
      <w:pPr>
        <w:pStyle w:val="Tytul3"/>
        <w:rPr/>
      </w:pPr>
      <w:r>
        <w:rPr/>
      </w:r>
    </w:p>
    <w:p>
      <w:pPr>
        <w:pStyle w:val="Tytul3"/>
        <w:rPr/>
      </w:pPr>
      <w:r>
        <w:rPr/>
      </w:r>
    </w:p>
    <w:p>
      <w:pPr>
        <w:pStyle w:val="Tytul3"/>
        <w:rPr/>
      </w:pPr>
      <w:r>
        <w:rPr/>
        <w:t>Struktura organizacyjna</w:t>
      </w:r>
    </w:p>
    <w:p>
      <w:pPr>
        <w:pStyle w:val="Normal1"/>
        <w:rPr/>
      </w:pPr>
      <w:r>
        <w:rPr/>
        <w:t>Struktura organizacyjna firmy może przyjąć wiele kształtów, z których najpowszechniejszym jest kształt piramidy posiadającej trzy poziomy organi</w:t>
        <w:softHyphen/>
        <w:t>zacyjne: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Zarząd, którego zadaniem jest zwykle długookresowe planowanie strategiczne, planowanie finansowe, koordynacja i kontrola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Kierownictwo średniego szczebla, obarczone zwykle zadaniami planowania i kontroli funkcji organizacyjnych, takich jak zbyt, produkcja, zaopatrzenie i finanse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 xml:space="preserve"> Nadzór, którego zadaniem jest planowanie i kontrola codziennych </w:t>
      </w:r>
      <w:r>
        <w:rPr>
          <w:szCs w:val="23"/>
        </w:rPr>
        <w:t>operacji i działań w podległych mu jednostkach organizacyjnych</w:t>
      </w:r>
    </w:p>
    <w:p>
      <w:pPr>
        <w:pStyle w:val="Normal1"/>
        <w:rPr/>
      </w:pPr>
      <w:r>
        <w:rPr/>
        <w:t>Niezależnie od rodzaju działalności produkcyjnej prowadzonej w zakładzie, analitycy będą musieli wziąć pod uwagę utworzenie szeregu ośrodków kosztów, jakie występują w większości firm produkcyjnych. Owe ośrodki kosztów omówione są poniżej, w dziale dotyczącym rachunkowości i kontroli finansowej. Ośrodki kosztów opisuje się pod względem: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Miejsca, jakie zajmują one wewnątrz organizacji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Celu operacyjnego, odpowiedzialności i uprawnień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Głównych zadań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Potrzeb w zakresie zatrudnienia i kwalifikacji</w:t>
      </w:r>
    </w:p>
    <w:p>
      <w:pPr>
        <w:pStyle w:val="Wyliczanka"/>
        <w:rPr/>
      </w:pPr>
      <w:r>
        <w:rPr>
          <w:rFonts w:eastAsia="Symbol" w:cs="Symbol" w:ascii="Symbol" w:hAnsi="Symbol"/>
        </w:rPr>
        <w:t>·</w:t>
      </w:r>
      <w:r>
        <w:rPr/>
        <w:t> Nakładów i wyników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sz w:val="22"/>
      <w:szCs w:val="22"/>
    </w:rPr>
  </w:style>
  <w:style w:type="paragraph" w:styleId="Tytul1">
    <w:name w:val="tytul1"/>
    <w:basedOn w:val="Normal"/>
    <w:qFormat/>
    <w:pPr>
      <w:spacing w:lineRule="atLeast" w:line="560" w:before="1120" w:after="700"/>
    </w:pPr>
    <w:rPr>
      <w:b/>
      <w:bCs/>
      <w:sz w:val="44"/>
      <w:szCs w:val="44"/>
    </w:rPr>
  </w:style>
  <w:style w:type="paragraph" w:styleId="Tytul2">
    <w:name w:val="tytul2"/>
    <w:basedOn w:val="Normal"/>
    <w:qFormat/>
    <w:pPr>
      <w:spacing w:lineRule="atLeast" w:line="560" w:before="420" w:after="280"/>
      <w:jc w:val="center"/>
    </w:pPr>
    <w:rPr>
      <w:b/>
      <w:bCs/>
      <w:sz w:val="36"/>
      <w:szCs w:val="36"/>
    </w:rPr>
  </w:style>
  <w:style w:type="paragraph" w:styleId="Tytul3">
    <w:name w:val="tytul3"/>
    <w:basedOn w:val="Normal"/>
    <w:qFormat/>
    <w:pPr>
      <w:spacing w:lineRule="atLeast" w:line="420" w:before="420" w:after="280"/>
      <w:jc w:val="center"/>
    </w:pPr>
    <w:rPr>
      <w:i/>
      <w:iCs/>
      <w:sz w:val="30"/>
      <w:szCs w:val="30"/>
    </w:rPr>
  </w:style>
  <w:style w:type="paragraph" w:styleId="Wyliczanka">
    <w:name w:val="wyliczanka"/>
    <w:basedOn w:val="Normal"/>
    <w:qFormat/>
    <w:pPr>
      <w:spacing w:lineRule="atLeast" w:line="270"/>
      <w:ind w:hanging="170"/>
      <w:jc w:val="both"/>
    </w:pPr>
    <w:rPr>
      <w:sz w:val="22"/>
      <w:szCs w:val="22"/>
    </w:rPr>
  </w:style>
  <w:style w:type="paragraph" w:styleId="Rysunek">
    <w:name w:val="rysunek"/>
    <w:basedOn w:val="Normal"/>
    <w:qFormat/>
    <w:pPr>
      <w:spacing w:lineRule="atLeast" w:line="280" w:before="0" w:after="120"/>
      <w:jc w:val="center"/>
    </w:pPr>
    <w:rPr>
      <w:b/>
      <w:bCs/>
      <w:color w:val="000000"/>
    </w:rPr>
  </w:style>
  <w:style w:type="paragraph" w:styleId="Rysunektekst">
    <w:name w:val="rysunektekst"/>
    <w:basedOn w:val="Normal"/>
    <w:qFormat/>
    <w:pPr>
      <w:spacing w:lineRule="auto" w:line="264"/>
      <w:jc w:val="center"/>
    </w:pPr>
    <w:rPr>
      <w:rFonts w:ascii="Arial Narrow" w:hAnsi="Arial Narrow" w:cs="Arial Narrow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3:18:00Z</dcterms:created>
  <dc:creator>-</dc:creator>
  <dc:description/>
  <cp:keywords/>
  <dc:language>en-US</dc:language>
  <cp:lastModifiedBy>-</cp:lastModifiedBy>
  <dcterms:modified xsi:type="dcterms:W3CDTF">2004-08-27T13:19:00Z</dcterms:modified>
  <cp:revision>2</cp:revision>
  <dc:subject/>
  <dc:title>VII</dc:title>
</cp:coreProperties>
</file>